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3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RS"/>
        </w:rPr>
        <w:t>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9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ебр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кретање поступка јавне набавке за </w:t>
      </w:r>
      <w:r>
        <w:rPr>
          <w:rFonts w:cs="Arial" w:ascii="Arial" w:hAnsi="Arial"/>
          <w:b/>
          <w:bCs/>
          <w:sz w:val="22"/>
          <w:szCs w:val="22"/>
          <w:lang w:val="ru-RU"/>
        </w:rPr>
        <w:t>колективно осигурањ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запослени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>колективно осигурањ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послених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је се налази у Плану јавних набавки за 2022. годину Градске управе за људске ресурсе и заједничке послове под редним бројем 19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редства за наведену набавку, чија је процењена вредност 50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“ број 39/21)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3 - услуге по уговору, извор 01 - Општи приходи и примања буџета, апропријација 46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б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>колективно осигурање запослених</w:t>
      </w:r>
      <w:r>
        <w:rPr>
          <w:rFonts w:cs="Arial" w:ascii="Arial" w:hAnsi="Arial"/>
          <w:sz w:val="22"/>
          <w:szCs w:val="22"/>
          <w:lang w:val="sr-RS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 xml:space="preserve">ом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ом о буџету града Крагујевца за 2022. годину („Службени лист града Крагујевца“ број 39/21) прописано ј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1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>је 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 xml:space="preserve">покретање поступка јав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>колективно осигурањ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послених</w:t>
      </w:r>
      <w:r>
        <w:rPr>
          <w:rFonts w:cs="Arial" w:ascii="Arial" w:hAnsi="Arial"/>
          <w:sz w:val="22"/>
          <w:szCs w:val="22"/>
          <w:lang w:val="sr-RS"/>
        </w:rPr>
        <w:t xml:space="preserve">, а како би се покренуо поступак јавне набавке за </w:t>
      </w:r>
      <w:r>
        <w:rPr>
          <w:rFonts w:cs="Arial" w:ascii="Arial" w:hAnsi="Arial"/>
          <w:bCs/>
          <w:sz w:val="22"/>
          <w:szCs w:val="22"/>
          <w:lang w:val="ru-RU"/>
        </w:rPr>
        <w:t>колективно осигурање запослених,</w:t>
      </w:r>
      <w:r>
        <w:rPr>
          <w:rFonts w:cs="Arial" w:ascii="Arial" w:hAnsi="Arial"/>
          <w:sz w:val="22"/>
          <w:szCs w:val="22"/>
          <w:lang w:val="sr-RS"/>
        </w:rPr>
        <w:t xml:space="preserve"> која се налази у Плану јавних набавки за 2022. годину Градске управе за људске ресурсе и заједничке послове, под редним бројем 19/2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агласно Одлуци o буџету града Крагујевца за 2022. годину (''Службени лист града Крагујевца“ број 39/21) 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Програм 15 - Опште услуге локалне самоуправе, Програмска активност 0001 - Функционисање локалне самоуправе и градских општина, Функција 130 - опште услуге,  економска класификација 423 - услуге по уговору, извор 01 - Општи приходи и примања буџета, апропријација 46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 поступку доношења наведеног закључка, прибављeно је мишљење Градске управе за финансије и јавне набавке број X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sr-RS"/>
        </w:rPr>
        <w:t>VI-01-53/22 од 02.02.2022. године и Градског правобранилаштва број М-50/22 од 04.02.2021. 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31:00Z</dcterms:created>
  <dc:creator>jasmina.becarevic</dc:creator>
  <dc:description/>
  <cp:keywords/>
  <dc:language>en-US</dc:language>
  <cp:lastModifiedBy>hhhggrreeww</cp:lastModifiedBy>
  <dcterms:modified xsi:type="dcterms:W3CDTF">2022-02-09T14:00:00Z</dcterms:modified>
  <cp:revision>76</cp:revision>
  <dc:subject/>
  <dc:title> </dc:title>
</cp:coreProperties>
</file>